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anscript Note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goes wrong in the discussion?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Heather: </w:t>
      </w:r>
      <w:r>
        <w:rPr/>
        <w:t>The teacher says too much—she leads the students to the understanding that the wife is upset with Mort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i/>
        </w:rPr>
        <w:t xml:space="preserve">Remediation Idea: </w:t>
      </w:r>
      <w:r>
        <w:rPr/>
        <w:t xml:space="preserve">There must be more than one answer. 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Summerlee: </w:t>
      </w:r>
      <w:r>
        <w:rPr/>
        <w:t>She leaves the questions open too much</w:t>
      </w:r>
    </w:p>
    <w:p>
      <w:pPr>
        <w:pStyle w:val="Normal"/>
        <w:numPr>
          <w:ilvl w:val="3"/>
          <w:numId w:val="1"/>
        </w:numPr>
        <w:rPr/>
      </w:pPr>
      <w:r>
        <w:rPr>
          <w:b/>
          <w:i/>
        </w:rPr>
        <w:t xml:space="preserve">Remediation Idea: </w:t>
      </w:r>
      <w:r>
        <w:rPr/>
        <w:t>Cold Call Students if you don’t get an answer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Megan: </w:t>
      </w:r>
      <w:r>
        <w:rPr/>
        <w:t>“Can anyone elaborate on that?”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Josh:</w:t>
      </w:r>
      <w:r>
        <w:rPr/>
        <w:t xml:space="preserve"> She doesn’t give them a chance to answer the question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Kim: </w:t>
      </w:r>
      <w:r>
        <w:rPr/>
        <w:t xml:space="preserve">She should have followed up with better questions. 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:</w:t>
      </w:r>
      <w:r>
        <w:rPr/>
        <w:t xml:space="preserve">The teacher points to the evidence in the story. 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Cori:</w:t>
      </w:r>
      <w:r>
        <w:rPr/>
        <w:t xml:space="preserve"> When the students make personal connections, she dismisses them right away.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Carolynn: </w:t>
      </w:r>
      <w:r>
        <w:rPr/>
        <w:t>How do you make sure it doesn’t turn into a discussion about themselves:</w:t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 xml:space="preserve">Cori: </w:t>
      </w:r>
      <w:r>
        <w:rPr/>
        <w:t>Ask a follow-up question to make sure it is connected to the tex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ways we can remediate these problems: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iscussion format: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Heather:</w:t>
      </w:r>
      <w:r>
        <w:rPr/>
        <w:t xml:space="preserve"> Fishbowl 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Hannah: </w:t>
      </w:r>
      <w:r>
        <w:rPr/>
        <w:t>Have an anticipatory Set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Rachel: </w:t>
      </w:r>
      <w:r>
        <w:rPr/>
        <w:t xml:space="preserve">Teach students how to have a discussion 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Whitney/Hannah:</w:t>
      </w:r>
      <w:r>
        <w:rPr/>
        <w:t xml:space="preserve"> Establish basic list of lit devices used in the text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Elena:</w:t>
      </w:r>
      <w:r>
        <w:rPr/>
        <w:t xml:space="preserve"> Will send out a list of discussion formats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Sarah:</w:t>
      </w:r>
      <w:r>
        <w:rPr/>
        <w:t xml:space="preserve"> Two things that have worked in her room: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ritical Thinking Stems: </w:t>
      </w:r>
    </w:p>
    <w:p>
      <w:pPr>
        <w:pStyle w:val="Normal"/>
        <w:numPr>
          <w:ilvl w:val="4"/>
          <w:numId w:val="1"/>
        </w:numPr>
        <w:rPr/>
      </w:pPr>
      <w:r>
        <w:rPr/>
        <w:t>Pre-AP Work: SRQR Charts</w:t>
      </w:r>
    </w:p>
    <w:p>
      <w:pPr>
        <w:pStyle w:val="Normal"/>
        <w:numPr>
          <w:ilvl w:val="2"/>
          <w:numId w:val="1"/>
        </w:numPr>
        <w:rPr/>
      </w:pPr>
      <w:r>
        <w:rPr/>
        <w:t>Planning Techniques: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Whitney: </w:t>
      </w:r>
      <w:r>
        <w:rPr/>
        <w:t>Anticipate what students will not know/not be able to understand/or not be able to answer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Rachel:</w:t>
      </w:r>
      <w:r>
        <w:rPr/>
        <w:t xml:space="preserve"> Model</w:t>
      </w:r>
    </w:p>
    <w:p>
      <w:pPr>
        <w:pStyle w:val="Normal"/>
        <w:numPr>
          <w:ilvl w:val="2"/>
          <w:numId w:val="1"/>
        </w:numPr>
        <w:rPr/>
      </w:pPr>
      <w:r>
        <w:rPr/>
        <w:t>Methods of Questioning: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Summerlee: </w:t>
      </w:r>
      <w:r>
        <w:rPr/>
        <w:t>Make them reread in the correct tone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Elena:</w:t>
      </w:r>
      <w:r>
        <w:rPr/>
        <w:t xml:space="preserve"> You shouldn’t make any statements—only questions. 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Rachel:</w:t>
      </w:r>
      <w:r>
        <w:rPr/>
        <w:t xml:space="preserve"> When you make students “reread,” make them look for something specific, i.e., dic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ocusing the Discussion: </w:t>
      </w:r>
    </w:p>
    <w:p>
      <w:pPr>
        <w:pStyle w:val="Normal"/>
        <w:numPr>
          <w:ilvl w:val="2"/>
          <w:numId w:val="1"/>
        </w:numPr>
        <w:rPr/>
      </w:pPr>
      <w:r>
        <w:rPr/>
        <w:t>Holding kids accountable: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Summerlee: </w:t>
      </w:r>
      <w:r>
        <w:rPr/>
        <w:t>Cold Call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Michael:</w:t>
      </w:r>
      <w:r>
        <w:rPr/>
        <w:t xml:space="preserve"> Use rubric/check list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:</w:t>
      </w:r>
      <w:r>
        <w:rPr/>
        <w:t xml:space="preserve"> Take notes/turn in at end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Summerlee:</w:t>
      </w:r>
      <w:r>
        <w:rPr/>
        <w:t xml:space="preserve"> Independent writing sample after discussion </w:t>
      </w:r>
    </w:p>
    <w:p>
      <w:pPr>
        <w:pStyle w:val="Normal"/>
        <w:numPr>
          <w:ilvl w:val="2"/>
          <w:numId w:val="1"/>
        </w:numPr>
        <w:rPr/>
      </w:pPr>
      <w:r>
        <w:rPr/>
        <w:t>Giving Students Ownership:</w:t>
      </w:r>
    </w:p>
    <w:p>
      <w:pPr>
        <w:pStyle w:val="Normal"/>
        <w:ind w:left="1800" w:hanging="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Lucie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1:41:00Z</dcterms:created>
  <dc:creator>%REGOWNER%</dc:creator>
  <dc:description/>
  <dc:language>en-US</dc:language>
  <cp:lastModifiedBy>Carolynn</cp:lastModifiedBy>
  <dcterms:modified xsi:type="dcterms:W3CDTF">2009-03-29T21:41:00Z</dcterms:modified>
  <cp:revision>2</cp:revision>
  <dc:subject/>
  <dc:title></dc:title>
</cp:coreProperties>
</file>